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Arial" w:ascii="Arial" w:hAnsi="Arial"/>
          <w:b/>
          <w:bCs/>
          <w:i/>
          <w:iCs/>
          <w:sz w:val="28"/>
          <w:szCs w:val="28"/>
          <w:u w:val="single"/>
        </w:rPr>
        <w:t>Schokoladen-Ananas-Eisbecher</w:t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Arial" w:ascii="Arial" w:hAnsi="Arial"/>
          <w:b/>
          <w:bCs/>
          <w:i/>
          <w:iCs/>
          <w:sz w:val="28"/>
          <w:szCs w:val="28"/>
          <w:u w:val="single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 kleine Dose Ananasstücke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 Gläschen weißer Rum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0 g Mandelstifte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50 ml Sahne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0 g Sahne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00 g Schokoladeneis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ie Ananas abtropfen lassen und zu große Stücke mundgerecht zuschneiden. Mit dem Rum übergießen und 30 Minuten ziehen lassen.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ie Mandelstifte in der heißen Butter goldgelb rösten. 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nanasstücke noch einmal abtropfen lassen (Flüssigkeit auffangen)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chokoladeneis würfeln und abwechselnd mit den Ananasstücken in drei bis vier breite Eisbecher verteilen, den Rum-Ananas-Saft darüber gießen. Die Sahne steifschlagen und auf die Portionen häufeln. Mit den gerösteten Mandelsplitter bestreuen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6T10:59:00Z</dcterms:created>
  <dc:creator>Jana</dc:creator>
  <dc:description/>
  <dc:language>en-US</dc:language>
  <cp:lastModifiedBy>Jana</cp:lastModifiedBy>
  <dcterms:modified xsi:type="dcterms:W3CDTF">2004-07-16T10:59:00Z</dcterms:modified>
  <cp:revision>2</cp:revision>
  <dc:subject/>
  <dc:title/>
</cp:coreProperties>
</file>